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spacing w:lineRule="auto" w:line="228"/>
        <w:ind w:left="1006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065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топливно-энергетического комплекса и жилищно-коммунального хозяйства муниципального образования Ленинградский район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0065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топливно-энергетического комплекса и 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124"/>
        <w:gridCol w:w="1155"/>
        <w:gridCol w:w="907"/>
        <w:gridCol w:w="1100"/>
        <w:gridCol w:w="1207"/>
        <w:gridCol w:w="1128"/>
        <w:gridCol w:w="1128"/>
        <w:gridCol w:w="1428"/>
      </w:tblGrid>
      <w:tr>
        <w:trPr>
          <w:trHeight w:val="29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*</w:t>
              </w:r>
            </w:hyperlink>
          </w:p>
        </w:tc>
        <w:tc>
          <w:tcPr>
            <w:tcW w:w="5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83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БМК для теплоснабжения  микрорайона «Сахарный завод» станицы Ленинградско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уровня газификации населенных пунктов Ленинградского район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87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вод в действие реконструированных водозаборов со строительством станций очистки в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firstLine="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равочно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количество газифицированных населенных пунктов на 2021 г. – 22 шт. из 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оказателя: количество газифицированных населенных пунктов/на общее количество населенных пунктов х 1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1233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Антоненко К.А.</cp:lastModifiedBy>
  <cp:lastPrinted>2023-11-28T07:49:00Z</cp:lastPrinted>
  <dcterms:modified xsi:type="dcterms:W3CDTF">2023-11-28T04:49:00Z</dcterms:modified>
  <cp:revision>123</cp:revision>
  <dc:subject/>
  <dc:title>Постановление главы администрации (губернатора) Краснодарского края</dc:title>
</cp:coreProperties>
</file>